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9" w:color="000000"/>
        </w:pBdr>
        <w:jc w:val="center"/>
        <w:rPr>
          <w:sz w:val="44"/>
        </w:rPr>
      </w:pPr>
      <w:r>
        <w:rPr>
          <w:sz w:val="44"/>
        </w:rPr>
        <w:t>АДМИНИСТРАЦИЯ</w:t>
      </w:r>
    </w:p>
    <w:p>
      <w:pPr>
        <w:pStyle w:val="Heading1"/>
        <w:pBdr>
          <w:bottom w:val="double" w:sz="18" w:space="9" w:color="000000"/>
        </w:pBdr>
        <w:rPr>
          <w:sz w:val="16"/>
        </w:rPr>
      </w:pPr>
      <w:r>
        <w:rPr/>
        <w:t>Шолоховского района Ростовской области</w:t>
      </w:r>
    </w:p>
    <w:p>
      <w:pPr>
        <w:pStyle w:val="Normal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359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 января 2015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т. Вешен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рганизации оповещения и информ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я района об угрозе возникнов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 возникновении чрезвычайных ситуац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Федерального закона от 21.12.1994 № 68-ФЗ «О защите населения и территорий от чрезвычайных ситуаций природного и техногенного характера», постановления Правительства Ростовской области от 10.02.2012 №101 «Об утверждении Положения об организации оповещения и информирования населения об угрозе возникновения или о возникновении чрезвычайных ситуаций межмуниципального и регионального характера», в целях своевременного оповещения населения района об угрозе возникновения и о возникновении чрезвычайных ситуа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б организации оповещения и информирования населения Шолоховского района об угрозе возникновения и о возникновении чрезвычайных ситуаций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еречень организаций, выделяющих транспортные средства и посыльных для проведения организационных мероприятий по оповещению населения и объектов района в чрезвычайных ситуациях (приложения № 2,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 время доведения информации до населения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хническими средствами опов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в рабочее время</w:t>
        <w:tab/>
        <w:tab/>
        <w:tab/>
        <w:t>- Ч + 0,5 ч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в нерабочее время</w:t>
        <w:tab/>
        <w:tab/>
        <w:t>- Ч + 1 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м организационны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в рабочее время</w:t>
        <w:tab/>
        <w:tab/>
        <w:tab/>
        <w:t>- Ч + 6 ч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в нерабочее время</w:t>
        <w:tab/>
        <w:tab/>
        <w:t>- Ч + 10 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чальнику МКУ «Служба ГО и ЧС» (Бадиков В.В.), начальнику Вешенского цеха ОАО компания «Ростелеком» (Кочетов П.Г.) внести необходимые изменения и дополнения в План связи и оповещения 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комендовать Главам сельских поселений района в срок до 01.02.2015 года своими постановлениями определить порядок оповещения населения, объектов, работающего персонала при возникновении чрезвычайных ситуаций межмуниципального и местного характера с указа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каких организаций выделяется автотранспорт, посыльные и в каком количеств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рядок доведения информации и сбора водителей автотранспорта и посыльн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рядок доведения информации до руководителей объектов, находящихся на  подведомственной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аршрутов движения посыльных до всех населенных пунктов, независимо от наличия в них технических средств опов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екомендовать начальнику Вешенского цеха ОАО компания «Ростелеком» (Кочетов П.Г.) обеспечить постоянную техническую готовность имеющихся в районе технических средств, каналов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Рекомендовать владельцам ведомственных радио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>МО МВД РФ Шолоховский, Шолоховское ГАУ РО «Лес», филиал ОАО Газпром газораспределение г. Ростов-на-Дону в ст. Вешенской, МРСК-ЮГА Ростовэнерго – Шолоховский РЭС, филиал ОАО «Донэнерго» ММЭС - предоставлять имеющиеся на балансе радиостанции для оповещения населения района при возникновении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Постановление Главы администрации района от 15.03.2006 №78 «Об организации оповещения и информирования населения района об угрозе возникнов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 о возникновении чрезвычайных ситуаций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выполнением данного постановления возложить на заместителя главы Администрации, председателя комиссии по ЧС и ПБ района (С.Г. Башту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олоховского района</w:t>
        <w:tab/>
        <w:tab/>
        <w:tab/>
        <w:tab/>
        <w:tab/>
        <w:tab/>
        <w:tab/>
        <w:t>О.Н. Дель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остановление вносит МКУ «Служба ГО и Ч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Администрации</w: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Шолоховского района</w: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от 13.01.2015 №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ЛОЖЕНИЕ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об организации оповещения и информирования населения 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Шолоховского района об угрозе возникновения и возникновении 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чрезвычайных ситуаций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1. Общие полож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1.1. Настоящее Положение определяет порядок организации оповещения и информирования населения района об угрозе возникновения и о возникновении чрезвычайных ситуаций (далее – чрезвычайная ситуация) с использованием территориальной автоматизированной системы централизованного оповещения (далее – ТАСЦО), радиотрансляционных сетей и иных каналов связи.</w:t>
      </w:r>
    </w:p>
    <w:p>
      <w:pPr>
        <w:pStyle w:val="Normal"/>
        <w:jc w:val="both"/>
        <w:rPr/>
      </w:pPr>
      <w:r>
        <w:rPr>
          <w:szCs w:val="24"/>
        </w:rPr>
        <w:tab/>
        <w:t>1.2. ТАСЦО представляет собой организационно-техническое объединение сил, специальных технических средств связи и оповещения, сетей вещания, каналов сети связи общего пользования и ведомственных сетей связи, предназначенных для оповещения должностных лиц и передачи экстренной информации населению об  угрозе возникновения или о возникновении чрезвычайных ситуаций, а также о порядке действий в условиях чрезвычайных ситуац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1.3. Информация об угрозе возникновения или о возникновении чрезвычайных ситуаций передается населению в порядке, установленном действующим законодательств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. Порядок организации оповещ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BodyTextIndent3"/>
        <w:ind w:firstLine="708"/>
        <w:rPr/>
      </w:pPr>
      <w:r>
        <w:rPr>
          <w:szCs w:val="24"/>
        </w:rPr>
        <w:t>2.1. Для оповещения и информирования руководящего состава и населения района задействуются силы и сред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дежурно-диспетчерских служб предприятий и организаций, входящих в систему Единой дежурно-диспетчерской службы (ЕДДС)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администрации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районных служ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предприятий, организаций и учреждений (независимо от форм собственности и ведомственной принадлеж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районный радиотрансляционный узел и телефонная сеть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территориальная автоматизированная система централизованного оповещения (ТАСЦ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автомобили с громкоговорящими системами (ГГ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электросире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посыльные (пешие и на транспорте) по установленным маршрутам;</w:t>
      </w:r>
    </w:p>
    <w:p>
      <w:pPr>
        <w:pStyle w:val="Normal"/>
        <w:numPr>
          <w:ilvl w:val="0"/>
          <w:numId w:val="0"/>
        </w:numPr>
        <w:ind w:left="360" w:firstLine="348"/>
        <w:jc w:val="both"/>
        <w:rPr>
          <w:szCs w:val="24"/>
        </w:rPr>
      </w:pPr>
      <w:r>
        <w:rPr>
          <w:szCs w:val="24"/>
        </w:rPr>
        <w:t>2.2. Право принятия решения на оповещение руководящего состава и населения района предоста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главе Шолохов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председателю КЧС и ПБ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начальнику МКУ «Служба ГО и ЧС»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2.3. Непосредственное руководство организацией оповещения и информирования населения района осуществля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в районе – глава Шолоховского района, председатель КЧС и ПБ, начальник МКУ «Служба ГО и ЧС»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сельских поселениях – главы сельских посел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в учреждениях, организациях и на предприятиях – соответствующие руководители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 xml:space="preserve">Оповещение о чрезвычайных ситуациях организуется в соответствии с «Планами оповещения», разрабатываемыми  в соответствии с нормативными документами.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2.4. Непосредственное оповещение руководящего состава, работников (сотрудников) организаций, предприятий и населения района, осуществля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дежурно-диспетчерская служба района, и дежурная смена Вешенского УЭС с задействованием: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>а) ТАСЦО;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>б)  районного радиотрансляционного узла и АТС района;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>в) уличных и ведомственных громкоговорителей;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>г) посыльных (пеших и на автотранспорте) по установленным маршрутам;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>д) ручных сирен и мегафонов;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>е) электросирен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2.5. Маршруты оповещения: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аршрут № 1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Cs w:val="24"/>
              </w:rPr>
              <w:t>- ст. Вешенская  - х. Пигарев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аршрут № 2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ст. Вешенская (пер. Красина – пер. Суворов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аршрут № 3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Cs w:val="24"/>
              </w:rPr>
              <w:t>- ст. Вешенская (пер. Суворова – восточная окраина станицы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аршрут № 4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ст. Вешенская – х. Дубровский – х. Дударев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маршрут №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т. Вешенская – х. Колундаевский – х. Терновско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маршрут №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ст. Вешенская – ст. Базковская – х. Калинин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маршрут №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ст. Вешенская – х. Кружилин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маршрут №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ст. Вешенская – х. Меркуловский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Cs w:val="24"/>
        </w:rPr>
      </w:pPr>
      <w:r>
        <w:rPr>
          <w:szCs w:val="24"/>
        </w:rPr>
        <w:t>2. 6. Порядок сбора транспорта и посыльных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ab/>
        <w:t>- начало сбора: с момента поручения  распоряжения из МКУ «Служба ГО и ЧС» район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ab/>
        <w:t>- место сбора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транспорта </w:t>
        <w:tab/>
        <w:t>– у здания администрации район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посыльных </w:t>
        <w:tab/>
        <w:t>– в зале заседаний администрации района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Cs w:val="24"/>
        </w:rPr>
        <w:t>Сроки готовности технических средств и организационных сил к выполнению задач оповещения и информирования населения района: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>а) ТАСЦО, АТ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в рабочее время </w:t>
        <w:tab/>
        <w:t>– не более 5 мину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в нерабочее время – не более 40 минут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>б) автомобилей оборудованных ГГ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дежурных </w:t>
        <w:tab/>
        <w:tab/>
        <w:t>– не более 2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сил наращивания</w:t>
        <w:tab/>
        <w:t xml:space="preserve"> – не более 2-х часов;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>в) районного радиотрансляционного узла (РРТУ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в рабочее время </w:t>
        <w:tab/>
        <w:t>– немедлен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в нерабочее время – не более 40 минут;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Cs w:val="24"/>
        </w:rPr>
        <w:t>г) уличных громкоговорителей – не более 24-х часов (включая время на их установку);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>д) дежурного автотранспорта и  посыльных для оповещения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автотранспорта: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ab/>
        <w:t>- в рабочее время не более 1 часа;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ab/>
        <w:t>- в нерабочее время не более 2 часо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посыльных: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>-</w:t>
        <w:tab/>
        <w:t>- в рабочее время не более 0,5 часа;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ab/>
        <w:t>- в нерабочее время не более 2 часов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2.8. Поддержание в постоянной готовности к применению системы оповещения и информирования населения достигается организацией круглосуточного дежурства личного состава органов повседневного управления (дежурных, дежурно-диспетчерских служб) технической исправностью и постоянной готовностью сил и средств к оповещению и информированию населени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2.9. За поддержание сил и технических средств оповещения и информирования в постоянной готовности к применению, организацию своевременного технического обслуживания и ремонта ответственность несут руководители организаций, учреждений и предприятий, в ведении которых находятся эти силы и средства, независимо от форм собственности и ведомственной принадлежности.</w:t>
      </w:r>
    </w:p>
    <w:p>
      <w:pPr>
        <w:pStyle w:val="BodyText3"/>
        <w:numPr>
          <w:ilvl w:val="0"/>
          <w:numId w:val="0"/>
        </w:numPr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3"/>
        <w:numPr>
          <w:ilvl w:val="0"/>
          <w:numId w:val="0"/>
        </w:numP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. Порядок контроля готовности системы оповещения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>
          <w:b w:val="false"/>
          <w:szCs w:val="24"/>
        </w:rPr>
        <w:t>и информирования населения района к применени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3.1. Проверки технического состояния и готовности к  применению сил и средств системы оповещения населения района проводятся в соответствии с распоряжениями и директивами Департамента по предупреждению и ликвидации Ч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годовые и квартальные (комплекс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ежемесячные (район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еженедельные и ежедневные (автономные)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3.2. Годовая и квартальная комплексные проверки оповещения населения района проводятся в соответствии с порядком, утвержденным Директивами Департамента по предупреждению и ликвидации ЧС Ростовской области. Проверке подлежат все имеющиеся силы и средства оповещения и информирования населения район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О предстоящих комплексных проверках системы оповещения и информирования населения района, МКУ «Служба ГО и ЧС» информирует население района через средства массовой информации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3.3. Ежемесячные (районные) проверки элементов районной системы оповещения населения проводятся по секторам и объектам экономики района в соответствии с порядком, утвержденным главой администрации район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3.4. Еженедельные и ежедневные объектовые проверки элементов системы оповещения населения проводятся в соответствии с утвержденным руководителями организаций, учреждений и предприятий инструкциями и графиками, согласованными с МКУ «Служба ГО и ЧС»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t>4. Обязанности администрации района, руководителей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szCs w:val="24"/>
        </w:rPr>
        <w:t>районных служб, учреждений, организаций и предприятий район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4.1. Администрация района (через Службу ГО и ЧС), руководители районных служб, учреждений, организаций и предприятий, соответственно: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>а)  разрабатыв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планы оповещения района, районных служб, учреждений, организаций и пред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инструкции дежурной (дежурно-диспетчерской) службе по организации оповещения и информирования руководящего состава и населения района, сотрудников (работников) учреждений, организаций и предприятий;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Cs w:val="24"/>
        </w:rPr>
        <w:t>б) организует подготовку руководящего состава и населения района, сотрудников (работников) учреждений, организаций и предприятий к действиям по сигналам оповещения;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Cs w:val="24"/>
        </w:rPr>
        <w:t>в) планирует мероприятия по совершенствованию системы оповещения и информирования руководящего состава, населения, сотрудников (работников) учреждений, организаций и предприятий;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Cs w:val="24"/>
        </w:rPr>
        <w:t>г) организует приобретение, своевременный ремонт, техническое обслуживание и модернизацию технических средств оповещения и информирования населения;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Cs w:val="24"/>
        </w:rPr>
        <w:t>д) уточняют не менее 1-го раза в квартал списки телефонов руководящего состава района, которые подлежат обязательному включению в СЦВ и проверяют соответствие прямых проводов и номеров телефонов, по которым производится управление электросиренами, включенными в ТАСЦО;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Cs w:val="24"/>
        </w:rPr>
        <w:t>е) анализирует состояние готовности системы оповещения и информирования, принимает конкретные меры по устранению выявленных недостатков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4.2. Начальник Вешенского узла электросвязи: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Cs w:val="24"/>
        </w:rPr>
      </w:pPr>
      <w:r>
        <w:rPr>
          <w:szCs w:val="24"/>
        </w:rPr>
        <w:t>а) обеспечи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хранение текстов сообщений и сигналов ГО на магнитных или иных носителях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техническую готовность радиотрансляционной аппаратуры к передаче сигналов оповещения речевой информации по всем действующим каналам;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Cs w:val="24"/>
        </w:rPr>
        <w:t>б) предусматривает выделение необходимого количества специалистов для организации работ по установке уличных громкоговорителей (приобретение громкоговорителей и выделение необходимой техники – за счет администрации района) при возникновении чрезвычайных ситуаций.</w:t>
      </w:r>
    </w:p>
    <w:p>
      <w:pPr>
        <w:pStyle w:val="BodyTextIndent3"/>
        <w:numPr>
          <w:ilvl w:val="0"/>
          <w:numId w:val="0"/>
        </w:numPr>
        <w:ind w:left="0" w:firstLine="360"/>
        <w:rPr/>
      </w:pPr>
      <w:r>
        <w:rPr>
          <w:szCs w:val="24"/>
        </w:rPr>
        <w:t>в) обеспечивает постоянную готовность технического персонала, аппаратуры оповещения, каналов связи к передаче и приему сигналов оповещения и информации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г) организует контроль за эксплуатационно-техническим обслуживанием аппаратуры оповещения, установленной на объектах узла связи;</w:t>
      </w:r>
    </w:p>
    <w:p>
      <w:pPr>
        <w:pStyle w:val="BodyTextIndent2"/>
        <w:numPr>
          <w:ilvl w:val="0"/>
          <w:numId w:val="0"/>
        </w:numPr>
        <w:ind w:left="0" w:firstLine="374"/>
        <w:jc w:val="both"/>
        <w:rPr/>
      </w:pPr>
      <w:r>
        <w:rPr>
          <w:szCs w:val="24"/>
        </w:rPr>
        <w:t>д) организует подготовку технического персонала к работе на средствах оповещения и разработку оперативно-технической документации на объектах  связи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4.3. Начальник МО МВД РФ Шолоховский организует оповещение населения района с использованием автомобилей, оборудованных ГГС, по маршрутам и в количестве, согласованным с МКУ «Служба ГО и ЧС» района: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</w:rPr>
        <w:t>4.4. Начальник МКУ «Служба ГО и ЧС» района обеспечивает в соответствии с установленным порядком, оповещение и сбор руководящего состава района посыльными на автотранспорте (через единую дежурно-диспетчерскую службу);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Cs w:val="24"/>
        </w:rPr>
      </w:pPr>
      <w:r>
        <w:rPr>
          <w:szCs w:val="24"/>
        </w:rPr>
        <w:t>4.5. Руководители организаций, учреждений и пред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обеспечивают непосредственную организацию оповещения и информирования работников (сотрудников) подчиненных структур и выделяют необходимое количество сил и средств, задействованных для оповещения населения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разрабатывают инструкции для личного состава дежурной службы по организации оповещения и информирования населения, в том числе вблизи потенциально опас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проводят мероприятия по обеспечению функционирования элементов ТАСЦО и ведомственных систем оповещения (подвижных средств оборудованных ГГС, электросирен, радиоузлов, уличных громкоговорителей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в соответствии с установленным порядком, представляют донесения в МКУ «Служба ГО и ЧС» района о состоянии элементов ТАСЦО, находящихся в их ве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организуют подготовку дежурного персонала, работников (сотрудников) к действиям по сигналам оповещения населения района в соответствии с планами оповещения района, учреждений, организаций и предприятий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Cs w:val="24"/>
        </w:rPr>
      </w:pPr>
      <w:r>
        <w:rPr>
          <w:szCs w:val="24"/>
        </w:rPr>
        <w:t>4.6. Финансирование мероприятий по поддержанию в готовности и совершенствованию системы оповещения и информирования населения района производится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в районном звене – за счет средств соответствующей статьи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в учреждениях, организациях и предприятиях – за счет собственных фонд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правляющий делами</w:t>
        <w:tab/>
        <w:tab/>
        <w:tab/>
        <w:tab/>
        <w:tab/>
        <w:tab/>
        <w:t>С.П. Благород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Администрации</w: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Шолоховского района</w: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от 13.01.2015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й, выделяющих транспортные сред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проведения организацион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оповещению населения и объектов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чрезвычайных ситуация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86"/>
        <w:gridCol w:w="1417"/>
        <w:gridCol w:w="437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выделяемого тр-та (ед)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тветственный за выделени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Шолохов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Шолоховского рай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ентр социального обслуживания граждан пожилого возраста и инвалидов Шолохов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Центра социального обслуживания граждан пожилого возраста и инвалидов Шолоховского рай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Шолохов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 Отделом образования администрации Шолоховского рай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Шолохов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(ГГС)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О МВД России Шолоховски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ФОМС РО территориальный отдел №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ерриториального отдела №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РО Центр занятости населения Шолохов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центра занятости населения Шолоховского рай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П ЖКЗ 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МП ЖКХ Благоустройств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Шолохов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 Отделом культуры администрации Шолоховск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правляющий делами</w:t>
        <w:tab/>
        <w:tab/>
        <w:tab/>
        <w:tab/>
        <w:tab/>
        <w:tab/>
        <w:t>С.П. Благор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Администрации</w: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Шолоховского района</w:t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от 13.01.2015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й, выделяющих посыль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проведения организацион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оповещению населения и объектов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чрезвычайных ситуация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1330"/>
        <w:gridCol w:w="360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 организаций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ыделяемых  посыльных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(чел.)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тветственный за выделени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 психолого-педагогической помощи семь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центр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ентр социального обслуживания граждан пожилого возраста и инвалидов Шолоховского район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Центра социального обслуживания граждан пожилого возраста и инвалидов Шолох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МП «Земля» Шолоховского район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УМП «Земля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правляющий делами</w:t>
        <w:tab/>
        <w:tab/>
        <w:tab/>
        <w:tab/>
        <w:tab/>
        <w:tab/>
        <w:t>С.П. Благоро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w:rPr>
        <w:sz w:val="12"/>
        <w:lang w:val="en-US"/>
      </w:rPr>
      <w:t>\</w:t>
    </w:r>
    <w:r>
      <w:rPr>
        <w:sz w:val="12"/>
      </w:rPr>
      <w:fldChar w:fldCharType="begin"/>
    </w:r>
    <w:r>
      <w:rPr>
        <w:sz w:val="12"/>
      </w:rPr>
      <w:instrText xml:space="preserve"> CREATEDATE \@"dd.MM.yyyy\ HH:mm:ss" </w:instrText>
    </w:r>
    <w:r>
      <w:rPr>
        <w:sz w:val="12"/>
      </w:rPr>
      <w:fldChar w:fldCharType="separate"/>
    </w:r>
    <w:r>
      <w:rPr>
        <w:sz w:val="12"/>
      </w:rPr>
      <w:t>4/27/2005 4:02:00 PM</w:t>
    </w:r>
    <w:r>
      <w:rPr>
        <w:sz w:val="12"/>
      </w:rPr>
      <w:fldChar w:fldCharType="end"/>
    </w:r>
    <w:r>
      <w:rPr>
        <w:sz w:val="12"/>
        <w:lang w:val="en-US"/>
      </w:rPr>
      <w:t>\</w:t>
    </w:r>
    <w:r>
      <w:rPr>
        <w:rFonts w:cs="Times New Roman CYR" w:ascii="Times New Roman CYR" w:hAnsi="Times New Roman CYR"/>
        <w:sz w:val="12"/>
      </w:rPr>
      <w:t>Вешенская</w:t>
    </w:r>
    <w:r>
      <w:rPr>
        <w:sz w:val="12"/>
        <w:lang w:val="en-US"/>
      </w:rPr>
      <w:t>\</w:t>
    </w:r>
    <w:r>
      <w:rPr>
        <w:sz w:val="12"/>
      </w:rPr>
      <w:t>л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ind w:firstLine="374"/>
    </w:pPr>
    <w:rPr/>
  </w:style>
  <w:style w:type="paragraph" w:styleId="BodyTextIndent3">
    <w:name w:val="Body Text Indent 3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23:00Z</dcterms:created>
  <dc:creator>МНОГО БУДЕШЬ ЗНАТЬ -</dc:creator>
  <dc:description/>
  <cp:keywords/>
  <dc:language>en-US</dc:language>
  <cp:lastModifiedBy>Люба Щетникова</cp:lastModifiedBy>
  <cp:lastPrinted>2010-08-20T10:20:00Z</cp:lastPrinted>
  <dcterms:modified xsi:type="dcterms:W3CDTF">2015-01-21T09:41:00Z</dcterms:modified>
  <cp:revision>21</cp:revision>
  <dc:subject/>
  <dc:title> </dc:title>
</cp:coreProperties>
</file>