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9" w:color="000000"/>
        </w:pBdr>
        <w:jc w:val="center"/>
        <w:rPr>
          <w:sz w:val="44"/>
        </w:rPr>
      </w:pPr>
      <w:r>
        <w:rPr>
          <w:sz w:val="44"/>
        </w:rPr>
        <w:t>АДМИНИСТРАЦИЯ</w:t>
      </w:r>
    </w:p>
    <w:p>
      <w:pPr>
        <w:pStyle w:val="Heading1"/>
        <w:pBdr>
          <w:bottom w:val="double" w:sz="18" w:space="9" w:color="000000"/>
        </w:pBdr>
        <w:rPr>
          <w:sz w:val="16"/>
        </w:rPr>
      </w:pPr>
      <w:r>
        <w:rPr/>
        <w:t>Шолоховского района Ростовской области</w:t>
      </w:r>
    </w:p>
    <w:p>
      <w:pPr>
        <w:pStyle w:val="Normal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359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 февраля 2015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т. Вешен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редней рыночной сто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 площади жи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-й квартал 2015 года в Шолохов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подпрограммы «Обеспечение доступным и комфортным жильём населения Ростовской области» Федеральной целевой программы «Жилище» на 2011-2015 гг.», в целях реализации мероприятий по обеспечению жильем вышеназванной категории гражд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реднюю рыночную стоимость одного квадратного метра общей площади жилья на 1-й квартал 2015 года в Шолоховском районе в размере 305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жденный размер средней рыночной стоимости одного квадратного метра общей площади жилья применяется для расчета размеров безвозмездных социальных выплат на приобретение жилых помещений гражданам, в рамках реализации подпрограммы «Обеспечение доступным и комфортным жильём населения Ростовской области» Федеральной целевой программы «Жилище» на 2011-2015 гг.», а выплата производится по факту совершения сделки, но не выше расчетного показа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главного архитектора – начальника отдела архитектуры, строительства и муниципального хозяйства Администрации Шолоховского района (Зубков В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олоховского района</w:t>
        <w:tab/>
        <w:tab/>
        <w:tab/>
        <w:tab/>
        <w:tab/>
        <w:tab/>
        <w:tab/>
        <w:t>О.Н. Дель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остановление вносит сектор по вопросам муниципального хозяйст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4/27/2005 4:02:00 P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59:00Z</dcterms:created>
  <dc:creator>МНОГО БУДЕШЬ ЗНАТЬ -</dc:creator>
  <dc:description/>
  <cp:keywords/>
  <dc:language>en-US</dc:language>
  <cp:lastModifiedBy>Люба Щетникова</cp:lastModifiedBy>
  <cp:lastPrinted>2010-08-20T10:20:00Z</cp:lastPrinted>
  <dcterms:modified xsi:type="dcterms:W3CDTF">2015-02-04T13:16:00Z</dcterms:modified>
  <cp:revision>11</cp:revision>
  <dc:subject/>
  <dc:title> </dc:title>
</cp:coreProperties>
</file>