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0 февраля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5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ст. Вешенска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 определении местонахождения пунктов</w:t>
      </w:r>
    </w:p>
    <w:p>
      <w:pPr>
        <w:pStyle w:val="Normal"/>
        <w:jc w:val="both"/>
        <w:rPr/>
      </w:pPr>
      <w:r>
        <w:rPr>
          <w:szCs w:val="24"/>
        </w:rPr>
        <w:t>временного размещения пострадавшего насел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В целях подготовки мест для временного размещения населения, эвакуируемого из опасных зон при возникновении  чрезвычайных ситуаций природного и техногенного характера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1. Определить местонахождение пунктов временного размещения (ПВР) пострадавшего населения на территориях сельских поселений района на базе общественных учреждений (домов культуры, клубов, школ и др.) (приложение № 1).</w:t>
      </w:r>
    </w:p>
    <w:p>
      <w:pPr>
        <w:pStyle w:val="Normal"/>
        <w:jc w:val="both"/>
        <w:rPr/>
      </w:pPr>
      <w:r>
        <w:rPr>
          <w:szCs w:val="24"/>
        </w:rPr>
        <w:tab/>
        <w:t>2. Утвердить Положение о пункте временного размещения пострадавшего населения (приложение № 2).</w:t>
      </w:r>
    </w:p>
    <w:p>
      <w:pPr>
        <w:pStyle w:val="Normal"/>
        <w:jc w:val="both"/>
        <w:rPr/>
      </w:pPr>
      <w:r>
        <w:rPr>
          <w:szCs w:val="24"/>
        </w:rPr>
        <w:tab/>
        <w:t>3. Рекомендовать Главам сельских поселений района в срок до 1 марта 2015 года определить состав администрации ПВР, организовать разработку необходимой документации, обеспечить готовность учреждений для развертывания пунктов временного размещения пострадавшего населения.</w:t>
      </w:r>
    </w:p>
    <w:p>
      <w:pPr>
        <w:pStyle w:val="Normal"/>
        <w:jc w:val="both"/>
        <w:rPr/>
      </w:pPr>
      <w:r>
        <w:rPr>
          <w:szCs w:val="24"/>
        </w:rPr>
        <w:tab/>
        <w:t>4. Заместителю главы Администрации района по экономике (Закутская М.И.), главному врачу Вешенской ЦРБ (Енгалычева И.В.), спланировать выделение сил и средств от районных служб для функционирования ПВР.</w:t>
      </w:r>
    </w:p>
    <w:p>
      <w:pPr>
        <w:pStyle w:val="Normal"/>
        <w:jc w:val="both"/>
        <w:rPr/>
      </w:pPr>
      <w:r>
        <w:rPr>
          <w:szCs w:val="24"/>
        </w:rPr>
        <w:tab/>
        <w:t>5. Рекомендовать начальнику МО МВД России «Шолоховский» (Литвинов С.Ю.) спланировать выделение сил и средств для функционирования ПВР.</w:t>
      </w:r>
    </w:p>
    <w:p>
      <w:pPr>
        <w:pStyle w:val="Normal"/>
        <w:ind w:firstLine="708"/>
        <w:jc w:val="both"/>
        <w:rPr/>
      </w:pPr>
      <w:r>
        <w:rPr>
          <w:szCs w:val="24"/>
        </w:rPr>
        <w:t>6. Постановление Главы Шолоховского района №22 от 26 января 2004 года считать утратившим силу.</w:t>
      </w:r>
    </w:p>
    <w:p>
      <w:pPr>
        <w:pStyle w:val="Normal"/>
        <w:ind w:firstLine="708"/>
        <w:jc w:val="both"/>
        <w:rPr/>
      </w:pPr>
      <w:r>
        <w:rPr>
          <w:szCs w:val="24"/>
        </w:rPr>
        <w:t>7. Контроль за выполнением данного постановления возложить на заместителя главы Администрации, председателя эвакоприемной комиссии района Сядневу Т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Глава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остановление вносит МКУ «Служба ГО и ЧС»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10.02.2015 № 6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УНКТЫ</w:t>
      </w:r>
    </w:p>
    <w:p>
      <w:pPr>
        <w:pStyle w:val="Normal"/>
        <w:jc w:val="center"/>
        <w:rPr/>
      </w:pPr>
      <w:r>
        <w:rPr>
          <w:bCs/>
          <w:szCs w:val="24"/>
        </w:rPr>
        <w:t>временного размещения (ПВР) пострадавшего населения</w:t>
      </w:r>
    </w:p>
    <w:p>
      <w:pPr>
        <w:pStyle w:val="Normal"/>
        <w:jc w:val="center"/>
        <w:rPr/>
      </w:pPr>
      <w:r>
        <w:rPr>
          <w:bCs/>
          <w:szCs w:val="24"/>
        </w:rPr>
        <w:t>на территориях сельских поселений района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394"/>
        <w:gridCol w:w="2276"/>
        <w:gridCol w:w="226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ельских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селений</w:t>
            </w:r>
          </w:p>
        </w:tc>
        <w:tc>
          <w:tcPr>
            <w:tcW w:w="3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азовое учреждение ПВР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ПВР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зковск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БОУ«Базковская средняя школ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манова С.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шенск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БОУ«Шолоховская гимназия»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анг Л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гимнази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убров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убровский Д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рмакова В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иректор Дома культур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ударев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БОУ«Дударевская средняя школа» 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язанова Т.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линин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БОУ«Калининская средняя школа»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лмыков С.П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ундаев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БОУ«Колундаевская средняя школа»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лагородова Л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ужилин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БОУ«Кружилинская средняя школа».  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ин В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кулов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БОУ«Калиновская средняя школ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иронов М.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рновская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БОУ «Терновская средняя школа 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умкова Т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иректор школы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Управляющий делами</w:t>
        <w:tab/>
        <w:tab/>
        <w:tab/>
        <w:tab/>
        <w:tab/>
        <w:tab/>
        <w:t>С.П. Благор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от 10.02.2015 № 6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ОЛОЖЕНИЕ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 пункте временного размещения пострадавшего населения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бщие положения</w:t>
      </w:r>
    </w:p>
    <w:p>
      <w:pPr>
        <w:pStyle w:val="Normal"/>
        <w:ind w:firstLine="70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4"/>
        </w:rPr>
        <w:t>Настоящее положение определяет основные задачи, организацию и порядок функционирования пункта временного размещения пострадавшего населения.</w:t>
      </w:r>
    </w:p>
    <w:p>
      <w:pPr>
        <w:pStyle w:val="Normal"/>
        <w:jc w:val="both"/>
        <w:rPr/>
      </w:pPr>
      <w:r>
        <w:rPr>
          <w:szCs w:val="24"/>
        </w:rPr>
        <w:tab/>
        <w:t>Пункт временного размещения (ПВР) населения является элементом системы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szCs w:val="24"/>
        </w:rPr>
        <w:tab/>
        <w:t>Пункт временного размещения создается решением Главы администрации района на базе общественного учреждения (дома культуры, клуб, школа и др.). Деятельность ПВР определяется законодательством Российской Федерации, нормативными и распорядительными документами и настоящим Положени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2. Основные задачи пункта временного размещ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Cs w:val="24"/>
        </w:rPr>
        <w:t>Пункт временного размещения населения предназначен для приема, временного размещения, учета и первоочередного жизнеобеспечения населения, выведенного из зоны чрезвычайной ситуации или вероятной чрезвычайной ситу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Основными задачами ПВР являю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iCs/>
          <w:szCs w:val="24"/>
        </w:rPr>
        <w:t>а) при повседневной деятельности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ab/>
        <w:t>- планирование и подготовка к осуществлению мероприятий по организованному приему населения, выводимого из зон возможных ЧС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разработка всей необходимой документ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заблаговременная подготовка помещений, инвентаря и средств связи;</w:t>
      </w:r>
    </w:p>
    <w:p>
      <w:pPr>
        <w:pStyle w:val="Normal"/>
        <w:jc w:val="both"/>
        <w:rPr/>
      </w:pPr>
      <w:r>
        <w:rPr>
          <w:szCs w:val="24"/>
        </w:rPr>
        <w:tab/>
        <w:t>- обучение администрации ПВР по приему, учету  и размещению населения в чрезвычайных ситуациях;</w:t>
      </w:r>
    </w:p>
    <w:p>
      <w:pPr>
        <w:pStyle w:val="Normal"/>
        <w:jc w:val="both"/>
        <w:rPr/>
      </w:pPr>
      <w:r>
        <w:rPr>
          <w:szCs w:val="24"/>
        </w:rPr>
        <w:tab/>
        <w:t>- практическая отработка вопросов оповещения, сбора и функционирования администрации ПВР;</w:t>
      </w:r>
    </w:p>
    <w:p>
      <w:pPr>
        <w:pStyle w:val="Normal"/>
        <w:jc w:val="both"/>
        <w:rPr/>
      </w:pPr>
      <w:r>
        <w:rPr>
          <w:szCs w:val="24"/>
        </w:rPr>
        <w:tab/>
        <w:t>- участие в проводимых органами управления по делам ГО ЧС учениях, тренировках и проверка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i/>
          <w:iCs/>
          <w:szCs w:val="24"/>
        </w:rPr>
        <w:t>б) при возникновении  чрезвычайной ситуа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полное развертывание ПВР, подготовка к приему и размещению насе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организация учета прибывающего населения и его размещение;</w:t>
      </w:r>
    </w:p>
    <w:p>
      <w:pPr>
        <w:pStyle w:val="Normal"/>
        <w:jc w:val="both"/>
        <w:rPr/>
      </w:pPr>
      <w:r>
        <w:rPr>
          <w:szCs w:val="24"/>
        </w:rPr>
        <w:tab/>
        <w:t>- установление связи с эвакокомиссией, отделом по делам ГО ЧС, комиссией по ЧС и службам район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организация жизнеобеспечения насе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информация об обстановке для  прибывающих на ПВР люд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представление докладов о ходе приема и размещения на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>3. Состав администрации пункта временного размещ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остав администрации пункта временного размещ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начальник ПВР и его заместитель;</w:t>
      </w:r>
    </w:p>
    <w:p>
      <w:pPr>
        <w:pStyle w:val="Normal"/>
        <w:jc w:val="both"/>
        <w:rPr/>
      </w:pPr>
      <w:r>
        <w:rPr>
          <w:szCs w:val="24"/>
        </w:rPr>
        <w:tab/>
        <w:t>- группа регистрации и учета населения 3 – 4 человека, группа размещения населения 3 – 4 челове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стол справок – 2 челове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группа охраны общественного порядка (комендант и 2 – 3 дружинника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комната матери и ребенка 1 – 2 челове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Начальник ПВР назначается распоряжением Главы Шолоховского района.</w:t>
      </w:r>
    </w:p>
    <w:p>
      <w:pPr>
        <w:pStyle w:val="Normal"/>
        <w:jc w:val="both"/>
        <w:rPr/>
      </w:pPr>
      <w:r>
        <w:rPr>
          <w:szCs w:val="24"/>
        </w:rPr>
        <w:tab/>
        <w:t>Остальной личный  состав назначается руководителем объекта, на который возложено развертывание ПВР (Главой сельского поселени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Для функционирования ПВР выделяются силы и средства районных служб:</w:t>
      </w:r>
    </w:p>
    <w:p>
      <w:pPr>
        <w:pStyle w:val="Normal"/>
        <w:jc w:val="both"/>
        <w:rPr/>
      </w:pPr>
      <w:r>
        <w:rPr>
          <w:szCs w:val="24"/>
        </w:rPr>
        <w:tab/>
        <w:t>- от МО МВД «Шолоховский» 2 – 3 сотрудника и транспорт с громкоговорящей связью для обеспечения охраны общественного порядка и регулирования движения в районе размещения ПВР;</w:t>
      </w:r>
    </w:p>
    <w:p>
      <w:pPr>
        <w:pStyle w:val="Normal"/>
        <w:jc w:val="both"/>
        <w:rPr/>
      </w:pPr>
      <w:r>
        <w:rPr>
          <w:szCs w:val="24"/>
        </w:rPr>
        <w:tab/>
        <w:t>-  от медицинской службы: врачи и средний медперсонал (2-3 человека) для организации медпункта;</w:t>
      </w:r>
    </w:p>
    <w:p>
      <w:pPr>
        <w:pStyle w:val="Normal"/>
        <w:jc w:val="both"/>
        <w:rPr/>
      </w:pPr>
      <w:r>
        <w:rPr>
          <w:szCs w:val="24"/>
        </w:rPr>
        <w:tab/>
        <w:t>- от службы торговли  и питания: 1 представитель службы, а также средства и персонал для организации пункта пит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Организации работы пункта временного размещен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Глава сельских поселений, руководитель объекта на который возложено развертывание ПВР, организует  разработку документов, материально-техническое обеспечение функционирования  ПВР, практическое обучение штатно-должностного состава и несут персональную ответственность за готовность ПВР.</w:t>
      </w:r>
    </w:p>
    <w:p>
      <w:pPr>
        <w:pStyle w:val="Normal"/>
        <w:jc w:val="both"/>
        <w:rPr/>
      </w:pPr>
      <w:r>
        <w:rPr>
          <w:szCs w:val="24"/>
        </w:rPr>
        <w:tab/>
        <w:t xml:space="preserve"> Основным документом, регламентирующим работу ПВР, является настоящее Положение. В своей деятельности ПВР взаимодействует с эвакуационной комиссией, комиссией по чрезвычайным ситуациям, а также с другими органами, принимающими участие в проведении эвакомероприятий в район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В целях организации работы ПВР разрабатываются следующие докумен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приказ (распоряжение) о создании пункта временного разме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функциональные обязанности администрации ПВ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штатно-должностной список ПВ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календарный план действий администрации ПВ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план размещения эваконасел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схема оповещения и сбора администрации ПВ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схема связи и управления;</w:t>
      </w:r>
    </w:p>
    <w:p>
      <w:pPr>
        <w:pStyle w:val="Normal"/>
        <w:jc w:val="both"/>
        <w:rPr/>
      </w:pPr>
      <w:r>
        <w:rPr>
          <w:szCs w:val="24"/>
        </w:rPr>
        <w:tab/>
        <w:t>- журналы учета прибытия и убытия населения, принятых и отданных распоряжений, указатели и таблички.</w:t>
      </w:r>
    </w:p>
    <w:p>
      <w:pPr>
        <w:pStyle w:val="Normal"/>
        <w:jc w:val="both"/>
        <w:rPr/>
      </w:pPr>
      <w:r>
        <w:rPr>
          <w:szCs w:val="24"/>
        </w:rPr>
        <w:tab/>
        <w:t>Пункт временного размещения разворачивается в мирное время при угрозе или возникновении ЧС по распоряжению Главы Шолоховского района или указания председателя КЧС, председателя районной эвакокомиссии. С получением распоряжения (указания) глава сельского поселения руководитель объекта – начальник ПВР  организуют прием и размещение эвакуируемого населения согласно календарному плану действий ПВР.</w:t>
      </w:r>
    </w:p>
    <w:p>
      <w:pPr>
        <w:pStyle w:val="Normal"/>
        <w:jc w:val="both"/>
        <w:rPr/>
      </w:pPr>
      <w:r>
        <w:rPr>
          <w:szCs w:val="24"/>
        </w:rPr>
        <w:tab/>
        <w:t>Размещение эвакуируемого населения осуществляется в помещениях здания организации, развертывающей ПВР, с использованием ее материально-технических средств и оборудования. В  случае необходимости, функционирование объекта по решению главы администрации района временно приостанавливается. Для размещения медицинского пункта, разворачиваемого медицинской службой района и организации пункта питания, разворачиваемого службой торговли и питания глава сельской администрации и начальник ПВР предусматривают отдельные помещения.</w:t>
      </w:r>
    </w:p>
    <w:p>
      <w:pPr>
        <w:pStyle w:val="Normal"/>
        <w:jc w:val="both"/>
        <w:rPr/>
      </w:pPr>
      <w:r>
        <w:rPr>
          <w:szCs w:val="24"/>
        </w:rPr>
        <w:tab/>
        <w:t>Все вопросы по жизнеобеспечению эвакуируемого населения начальник ПВР решает с районными комиссиями по чрезвычайным ситуациям и эвакуационн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Расходы на проведение мероприятий по временному размещению населения, и в том числе на использование запасов материально-технических, продовольственных, медицинских и иных средств возмещаются  в порядке, определяемом Правительством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Управляющий делами</w:t>
        <w:tab/>
        <w:tab/>
        <w:tab/>
        <w:tab/>
        <w:tab/>
        <w:tab/>
        <w:t>С.П. Бла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0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2-11T08:41:00Z</dcterms:modified>
  <cp:revision>10</cp:revision>
  <dc:subject/>
  <dc:title> </dc:title>
</cp:coreProperties>
</file>