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9" w:color="000000"/>
        </w:pBdr>
        <w:jc w:val="center"/>
        <w:rPr>
          <w:sz w:val="44"/>
        </w:rPr>
      </w:pPr>
      <w:r>
        <w:rPr>
          <w:sz w:val="44"/>
        </w:rPr>
        <w:t>АДМИНИСТРАЦИЯ</w:t>
      </w:r>
    </w:p>
    <w:p>
      <w:pPr>
        <w:pStyle w:val="Heading1"/>
        <w:pBdr>
          <w:bottom w:val="double" w:sz="18" w:space="9" w:color="000000"/>
        </w:pBdr>
        <w:rPr>
          <w:sz w:val="16"/>
        </w:rPr>
      </w:pPr>
      <w:r>
        <w:rPr/>
        <w:t>Шолоховского района Ростовской области</w:t>
      </w:r>
    </w:p>
    <w:p>
      <w:pPr>
        <w:pStyle w:val="Normal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4394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 февраля 2015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. Вешен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размера арендной платы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Ростовской области от 27.02.2012 года №120 «Об арендной плате за использование земельных участков, государственная собственность на которые не разграничена и земельных участков, находящихся в государственной собственности Ростовской области», Областным законом от 25.12.2014 года №283-ЗС «Об областном бюджете на 2015 год и плановый период 2016 и 2017 годов», Федеральным законом Российской Федерации от 01.12.2014 года №384-ФЗ «О Федеральном бюджете на 2015 год и на плановый период 2016 и 2017 год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лужбе имущественных и земельных отношений Администрации Шолох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извести перерасчет арендной платы по ранее заключенным договорам аренды в соответствии с настоящим постановлением, путем корректировки на индекс инфляции – 1,055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вести до сведения арендаторов размер арендной платы на 2015 год по договорам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м вступает в силу с момента подписания и применяется к правоотношениям, возникшим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по финансово-экономическим вопросам, имущественным отношениям (Закутская М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олоховского района</w:t>
        <w:tab/>
        <w:tab/>
        <w:tab/>
        <w:tab/>
        <w:tab/>
        <w:tab/>
        <w:tab/>
        <w:t>О.Н. Дель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остановление вносит служба имущественных и земельных отношений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2/18/2015 4:11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1:00Z</dcterms:created>
  <dc:creator>МНОГО БУДЕШЬ ЗНАТЬ -</dc:creator>
  <dc:description/>
  <cp:keywords/>
  <dc:language>en-US</dc:language>
  <cp:lastModifiedBy>Люба Щетникова</cp:lastModifiedBy>
  <cp:lastPrinted>2015-02-18T16:20:00Z</cp:lastPrinted>
  <dcterms:modified xsi:type="dcterms:W3CDTF">2015-02-18T13:20:00Z</dcterms:modified>
  <cp:revision>8</cp:revision>
  <dc:subject/>
  <dc:title> </dc:title>
</cp:coreProperties>
</file>