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394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0 февраля 2015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9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ст. Вешенская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 внесении изменений и дополнений в постановле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министрации Шолоховского района от 24.02.2012 №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О порядке расходования субвенций, поступающи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бюджет Шолоховского района из областного бюдже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осуществление отдельных государственных полномочий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В целях приведения в соответствие нормативно-правовых актов Шолоховского района с законодательством Российской Федерации, действующей статьей 140 Бюджетного кодекса Российской Федерации, статьями 6 и 7 Областного закона от 22.10.2005 №380-ЗС «О межбюджетных отношениях органов власти и органов местного самоуправления в Ростовской области», постановлением Правительства Ростовской области от 23.12.2011 №268 «О порядке расходования субвенций бюджетам муниципальных районов и городских округов на осуществление отдельных государственных полномочий», постановлением Правительства Ростовской области от 07.08.2014 №546 «О внесении изменений в некоторые постановления Правительства РО»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1. Внести в постановление Администрации Шолоховского района от 24.02.2012 №67 «О порядке расходования субвенций, поступающих в бюджет Шолоховского района из областного бюджета на осуществление отдельных государственных полномочий» следующие изменения и дополнения:</w:t>
      </w:r>
    </w:p>
    <w:p>
      <w:pPr>
        <w:pStyle w:val="Normal"/>
        <w:jc w:val="both"/>
        <w:rPr/>
      </w:pPr>
      <w:r>
        <w:rPr>
          <w:szCs w:val="24"/>
        </w:rPr>
        <w:tab/>
        <w:t>1.1. В абзаце 1 после слов «О порядке расходования субвенций бюджетам муниципальных районов и городских округов на осуществление отдельных государственных полномочий» дополнить словами постановлением Правительства Ростовской области от 07.08.2014 №546 «О внесении изменений в некоторые постановления Правительства РО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2. В приложение №1 абзац 3 изложить в следующей редакции:</w:t>
      </w:r>
    </w:p>
    <w:p>
      <w:pPr>
        <w:pStyle w:val="Normal"/>
        <w:jc w:val="both"/>
        <w:rPr/>
      </w:pPr>
      <w:r>
        <w:rPr>
          <w:szCs w:val="24"/>
        </w:rPr>
        <w:tab/>
        <w:t>«Финансовый отдел администрации Шолоховского района направляет субвенции на счет главного распорядителя средств местного бюджета - Администрации Шолоховского района после санкционирования операций в порядке, установленном финансовым отделом администрации Шолоховского района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 Постановление вступает в силу с момента подписания и применяется к правоотношениям, возникшим с 01.01.2015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4. Контроль за исполнением настоящего постановления возложить на заместителя главы Администрации по финансово-экономическим вопросам, имущественным отношениям (Закутская М.И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Глава</w:t>
      </w:r>
    </w:p>
    <w:p>
      <w:pPr>
        <w:pStyle w:val="Normal"/>
        <w:jc w:val="both"/>
        <w:rPr/>
      </w:pPr>
      <w:r>
        <w:rPr>
          <w:szCs w:val="24"/>
        </w:rPr>
        <w:tab/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Исп. Ушакова Е.В.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2/24/2015 10:20:00 A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20:00Z</dcterms:created>
  <dc:creator>МНОГО БУДЕШЬ ЗНАТЬ -</dc:creator>
  <dc:description/>
  <cp:keywords/>
  <dc:language>en-US</dc:language>
  <cp:lastModifiedBy>Люба Щетникова</cp:lastModifiedBy>
  <cp:lastPrinted>2015-02-24T10:52:00Z</cp:lastPrinted>
  <dcterms:modified xsi:type="dcterms:W3CDTF">2015-02-24T07:52:00Z</dcterms:modified>
  <cp:revision>13</cp:revision>
  <dc:subject/>
  <dc:title> </dc:title>
</cp:coreProperties>
</file>