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9" w:color="000000"/>
        </w:pBdr>
        <w:jc w:val="center"/>
        <w:rPr>
          <w:sz w:val="44"/>
        </w:rPr>
      </w:pPr>
      <w:r>
        <w:rPr>
          <w:sz w:val="44"/>
        </w:rPr>
        <w:t>АДМИНИСТРАЦИЯ</w:t>
      </w:r>
    </w:p>
    <w:p>
      <w:pPr>
        <w:pStyle w:val="Heading1"/>
        <w:pBdr>
          <w:bottom w:val="double" w:sz="18" w:space="9" w:color="000000"/>
        </w:pBdr>
        <w:rPr>
          <w:sz w:val="16"/>
        </w:rPr>
      </w:pPr>
      <w:r>
        <w:rPr/>
        <w:t>Шолоховского района Ростовской области</w:t>
      </w:r>
    </w:p>
    <w:p>
      <w:pPr>
        <w:pStyle w:val="Normal"/>
        <w:jc w:val="right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4394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4 февраля 2015 г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98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ст. Вешенская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О порядке организации временного трудоустройства</w:t>
      </w:r>
    </w:p>
    <w:p>
      <w:pPr>
        <w:pStyle w:val="Normal"/>
        <w:rPr>
          <w:szCs w:val="24"/>
        </w:rPr>
      </w:pPr>
      <w:r>
        <w:rPr>
          <w:szCs w:val="24"/>
        </w:rPr>
        <w:t>несовершеннолетних граждан в возрасте от 14 до 18 лет</w:t>
      </w:r>
    </w:p>
    <w:p>
      <w:pPr>
        <w:pStyle w:val="Normal"/>
        <w:rPr>
          <w:szCs w:val="24"/>
        </w:rPr>
      </w:pPr>
      <w:r>
        <w:rPr>
          <w:szCs w:val="24"/>
        </w:rPr>
        <w:t>на 2015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целях реализации Закона Российской Федерации от 19.04.1991 №1032-1«О занятости населения в Российской Федерации», Областного закона от 26.12.2005 №425-ЗС «О комиссиях по делам несовершеннолетних и защите их прав в Ростовской области» и профилактики правонарушений среди несовершеннолетней молодежи по организации временного трудоустройства несовершеннолетних граждан в возрасте от 14 до 18 лет,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1. Утвердить: </w:t>
      </w:r>
    </w:p>
    <w:p>
      <w:pPr>
        <w:pStyle w:val="Normal"/>
        <w:ind w:firstLine="708"/>
        <w:jc w:val="both"/>
        <w:rPr/>
      </w:pPr>
      <w:r>
        <w:rPr>
          <w:szCs w:val="24"/>
        </w:rPr>
        <w:t>1.1. Перечень направлений на временную организацию труда несовершеннолетних граждан на 2015 год согласно приложению №1;</w:t>
      </w:r>
    </w:p>
    <w:p>
      <w:pPr>
        <w:pStyle w:val="Normal"/>
        <w:ind w:firstLine="708"/>
        <w:jc w:val="both"/>
        <w:rPr/>
      </w:pPr>
      <w:r>
        <w:rPr>
          <w:szCs w:val="24"/>
        </w:rPr>
        <w:t>1.2. Расчет объемов финансирования мероприятий по организации временного трудоустройства несовершеннолетних граждан Шолоховского района на 2015 год согласно приложению №2.</w:t>
      </w:r>
    </w:p>
    <w:p>
      <w:pPr>
        <w:pStyle w:val="Normal"/>
        <w:ind w:firstLine="708"/>
        <w:jc w:val="both"/>
        <w:rPr/>
      </w:pPr>
      <w:r>
        <w:rPr>
          <w:szCs w:val="24"/>
        </w:rPr>
        <w:t>2. Приоритетным правом при трудоустройстве пользуются несовершеннолетние граждане:</w:t>
      </w:r>
    </w:p>
    <w:p>
      <w:pPr>
        <w:pStyle w:val="Normal"/>
        <w:jc w:val="both"/>
        <w:rPr/>
      </w:pPr>
      <w:r>
        <w:rPr>
          <w:szCs w:val="24"/>
        </w:rPr>
        <w:tab/>
        <w:t>из числа детей-сирот и детей, оставшихся без попечения родителей, а также лиц, их заменяющих;</w:t>
      </w:r>
    </w:p>
    <w:p>
      <w:pPr>
        <w:pStyle w:val="Normal"/>
        <w:jc w:val="both"/>
        <w:rPr/>
      </w:pPr>
      <w:r>
        <w:rPr>
          <w:szCs w:val="24"/>
        </w:rPr>
        <w:tab/>
        <w:t>из семей безработных граждан, неполных, многодетных семей, семей беженцев и вынужденных переселенце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состоящие на учете в комиссиях по делам несовершеннолетних и защите их прав;</w:t>
      </w:r>
    </w:p>
    <w:p>
      <w:pPr>
        <w:pStyle w:val="Normal"/>
        <w:jc w:val="both"/>
        <w:rPr/>
      </w:pPr>
      <w:r>
        <w:rPr>
          <w:szCs w:val="24"/>
        </w:rPr>
        <w:tab/>
        <w:t>освобожденные из воспитательно-трудовых колоний или закончившие учебно-воспитательные учрежд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3. Финансирование организации временного трудоустройства несовершеннолетних граждан в возрасте от 14 до 18 лет производить за счет областных средств, средств местного бюджета и средств организац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4. Контроль за исполнением настоящего постановления возложить на  заместителя главы Администрации по социальным вопросам Сядневу Т.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Гла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Шолоховского района</w:t>
        <w:tab/>
        <w:tab/>
        <w:tab/>
        <w:tab/>
        <w:tab/>
        <w:tab/>
        <w:tab/>
        <w:t>О.Н. Дельн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Исп. Гончарова Н.А.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к постановлению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Администрации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Шолоховского района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от 24.02.2015 № 98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56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правление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ы работ для подрост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роведение сельскохозяйственных работ, работ в лесном хозяйстве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lang w:eastAsia="ru-RU"/>
              </w:rPr>
              <w:t>Уход за животными, выпас, посадка и прополка саженцев, уборка хвои, прополка саженцев ели, сосны, акации, сбор и заготовка лекарственных раст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Заготовка, переработка и хранение сельскохозяйственной продукци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Заготовка кормов, семян и дикорастущих растений; сортировка овощей и фруктов, укладка их на хра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Строительство жилья, реконструкция муниципального жилого фонда, объектов социально- культурного назначения, восстановление историко-архитектурных памятников, комплексов, заповедных зон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Подсобные работы, ремонт и реконструкция объектов социально- культурного и бытового назначения, воинских захоронений, мемориалов, братских могил; благоустройство сдаваемых объе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Обслуживание пассажирского транспор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боты, связанные с уборкой и мойкой автотранспорта; уборка остановочных павильонов, расчистка снега  у остановочных павильонов и прилегающей к ним террито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Озеленение и благоустройство территории, развитие лесопаркового хозяйства, зон отдыха и туризм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Озеленение территории, посадка саженцев, уход за насаждениями, работа в теплицах; очистка территории от мусора и снега; санитарная очистка мемориалов, памятников, воинских захоронений, кладбищ, парков культуры, скверов, лесопарков, зон отдыха и туризма, водоем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Уход за престарелыми, инвалидами и больным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Оказание социальных услуг престарелым и категориям лиц с ограниченными возможностями, больным гражданам: заготовка дров, вскапывание и прополка огородов, покупка лекарств, продуктов, уборка жилых помещений, доставка воды, стирка белья; формирование подарков для ветеранов, оформление и доставка поздравительных открыток, приглашений для участия в праздничных мероприят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Выполнение различных видов трудовой деятельности в промышленности, торговле, общественном питании и других сфера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Неквалифицированная помощь продавцам и поварам,  уборка помещений и прилегающих территории учреждений, организации и предприятий сферы обслуживания; (разнорабочие, сортировщики);деревообработка, ремонт мебели, слесарные работы, ремонт и уборка производственных цехов и сооружений, изготовление швейных изделий, упаковка и доставка готовой продукции, курьерская работа, работа в гардеробе, работа в качестве подсобных и разнорабочих на различных производственных участках, в качестве помощников специалистов по  различным специальностям во всех отраслях хозяйственной деятельности; выполнение неквалифицированных работ в больницах, лабораториях, поликлиниках (уборщики служебных помещений, производственных помещений, территорий, санитарки, лаборанты, подсобные рабоч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бота с документами, обновление и создание баз данны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Сортировка почтовых отправлений; доставка корреспонденции, работы по учету и оформлению документов в  паспортных столах, поликлиниках, администрациях сельских поселений; сбор и сверка анкетных данных для персонифицированного учета; работа по подготовке документов к сдаче в архив; набор текстов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Управляющий делами</w:t>
        <w:tab/>
        <w:tab/>
        <w:tab/>
        <w:tab/>
        <w:tab/>
        <w:t>С.П. Благород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к постановлению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Администрации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Шолоховского района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от 24.02.2015 № 98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АСЧЕТ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ъемов финансирования мероприятий по организаци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ременного трудоустройства несовершеннолетних граждан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Шолоховского райо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21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593"/>
        <w:gridCol w:w="1036"/>
        <w:gridCol w:w="5420"/>
      </w:tblGrid>
      <w:tr>
        <w:trPr>
          <w:trHeight w:val="2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Сельск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Численност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трат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ятельности</w:t>
            </w:r>
          </w:p>
        </w:tc>
      </w:tr>
      <w:tr>
        <w:trPr>
          <w:trHeight w:val="2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Вешенская с/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Благоустройство территории, уборка мусора, прополка сорняка, уборка детской игровой площадки.</w:t>
            </w:r>
          </w:p>
        </w:tc>
      </w:tr>
      <w:tr>
        <w:trPr>
          <w:trHeight w:val="276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Базковская с/а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000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Благоустройство территории, уборка мусора, прополка сорняка, уборка детской игровой площадки.</w:t>
            </w:r>
          </w:p>
        </w:tc>
      </w:tr>
      <w:tr>
        <w:trPr>
          <w:trHeight w:val="2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Калининская с/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Уборка мусора, прополка сорняка, уборка детской игровой площадки.</w:t>
            </w:r>
          </w:p>
        </w:tc>
      </w:tr>
      <w:tr>
        <w:trPr>
          <w:trHeight w:val="2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Кружилинская с/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Уборка мусора, санитарная очистка сухих деревьев, валежника и кустарников.</w:t>
            </w:r>
          </w:p>
        </w:tc>
      </w:tr>
      <w:tr>
        <w:trPr>
          <w:trHeight w:val="2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Колундаевская с/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Уборка территории, обрезка кустов, благоустройство территории, помощь в ремонте книг.</w:t>
            </w:r>
          </w:p>
        </w:tc>
      </w:tr>
      <w:tr>
        <w:trPr>
          <w:trHeight w:val="2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Дубровская с/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Уборка территории, обрезка кустарников, благоустройство территории, помощь в ремонте книг</w:t>
            </w:r>
          </w:p>
        </w:tc>
      </w:tr>
      <w:tr>
        <w:trPr>
          <w:trHeight w:val="2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еркуловская с/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Уборка территории, обрезка кустарников, благоустройство территории, помощь в ремонте книг</w:t>
            </w:r>
          </w:p>
        </w:tc>
      </w:tr>
      <w:tr>
        <w:trPr>
          <w:trHeight w:val="27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Дударевская с/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борка территории, обрезка кустарников, благоустройство территории, помощь в ремонте книг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1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Управляющий делами</w:t>
        <w:tab/>
        <w:tab/>
        <w:tab/>
        <w:tab/>
        <w:tab/>
        <w:tab/>
        <w:t>С.П. Благород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FILENAME \p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/tmp/in/input.doc</w:t>
    </w:r>
    <w:r>
      <w:rPr>
        <w:sz w:val="12"/>
        <w:lang w:val="en-US"/>
      </w:rPr>
      <w:fldChar w:fldCharType="end"/>
    </w:r>
    <w:r>
      <w:rPr>
        <w:sz w:val="12"/>
        <w:lang w:val="en-US"/>
      </w:rPr>
      <w:t>\</w:t>
    </w:r>
    <w:r>
      <w:rPr>
        <w:sz w:val="12"/>
      </w:rPr>
      <w:fldChar w:fldCharType="begin"/>
    </w:r>
    <w:r>
      <w:rPr>
        <w:sz w:val="12"/>
      </w:rPr>
      <w:instrText xml:space="preserve"> CREATEDATE \@"dd.MM.yyyy\ HH:mm:ss" </w:instrText>
    </w:r>
    <w:r>
      <w:rPr>
        <w:sz w:val="12"/>
      </w:rPr>
      <w:fldChar w:fldCharType="separate"/>
    </w:r>
    <w:r>
      <w:rPr>
        <w:sz w:val="12"/>
      </w:rPr>
      <w:t>4/27/2005 4:02:00 PM</w:t>
    </w:r>
    <w:r>
      <w:rPr>
        <w:sz w:val="12"/>
      </w:rPr>
      <w:fldChar w:fldCharType="end"/>
    </w:r>
    <w:r>
      <w:rPr>
        <w:sz w:val="12"/>
        <w:lang w:val="en-US"/>
      </w:rPr>
      <w:t>\</w:t>
    </w:r>
    <w:r>
      <w:rPr>
        <w:rFonts w:cs="Times New Roman CYR" w:ascii="Times New Roman CYR" w:hAnsi="Times New Roman CYR"/>
        <w:sz w:val="12"/>
      </w:rPr>
      <w:t>Вешенская</w:t>
    </w:r>
    <w:r>
      <w:rPr>
        <w:sz w:val="12"/>
        <w:lang w:val="en-US"/>
      </w:rPr>
      <w:t>\</w:t>
    </w:r>
    <w:r>
      <w:rPr>
        <w:sz w:val="12"/>
      </w:rPr>
      <w:t>л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8" w:space="1" w:color="000000"/>
      </w:pBdr>
      <w:spacing w:lineRule="exact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Style12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15:00Z</dcterms:created>
  <dc:creator>МНОГО БУДЕШЬ ЗНАТЬ -</dc:creator>
  <dc:description/>
  <cp:keywords/>
  <dc:language>en-US</dc:language>
  <cp:lastModifiedBy>Люба Щетникова</cp:lastModifiedBy>
  <cp:lastPrinted>2010-08-20T10:20:00Z</cp:lastPrinted>
  <dcterms:modified xsi:type="dcterms:W3CDTF">2015-02-25T06:38:00Z</dcterms:modified>
  <cp:revision>15</cp:revision>
  <dc:subject/>
  <dc:title> </dc:title>
</cp:coreProperties>
</file>