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394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марта 2015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олох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9.2012 № 4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нятия мер, направленных на обеспечение устойчивого развития Шолоховского района, определения путей преодоления факторов, негативно влияющих на экономику и социальную сферу Шолох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Переименовать межведомственную экспертную комиссию по мониторингу реализации в Шолоховском районе указов Президента Российской Федерации от </w:t>
      </w:r>
      <w:r>
        <w:rPr>
          <w:bCs/>
          <w:sz w:val="28"/>
          <w:szCs w:val="28"/>
        </w:rPr>
        <w:t xml:space="preserve">07.05.2012 № 596, № 597, № 598, № 599, № 600, № 601, № 602, № 606 в целях обеспечения устойчивого социально-экономического развития в комиссию по обеспечению устойчивого развития экономики Шолоховского района, социальной стабильности и мониторинга реализации в Шолоховском районе </w:t>
      </w:r>
      <w:r>
        <w:rPr>
          <w:sz w:val="28"/>
          <w:szCs w:val="28"/>
        </w:rPr>
        <w:t xml:space="preserve">указов Президента Российской Федерации от </w:t>
      </w:r>
      <w:r>
        <w:rPr>
          <w:bCs/>
          <w:sz w:val="28"/>
          <w:szCs w:val="28"/>
        </w:rPr>
        <w:t>07.05.2012 № 596, № 597, № 598, № 599, № 600, № 601, №602, № 606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Внести в постановление </w:t>
      </w:r>
      <w:r>
        <w:rPr>
          <w:sz w:val="28"/>
          <w:szCs w:val="28"/>
        </w:rPr>
        <w:t>Администрации Шолоховского района от 20.09.2012 № 471 «</w:t>
      </w:r>
      <w:r>
        <w:rPr>
          <w:bCs/>
          <w:sz w:val="28"/>
          <w:szCs w:val="28"/>
        </w:rPr>
        <w:t>О мерах по организации исполнения в Шолоховском районе указов Президента Российской Федерации от 07.05.2012 № 596, № 597, № 598, № 599, № 600, № 601, № 602, № 606» изменения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ла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Постановление вносит отдел социально-экономического развит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56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олоховского района</w:t>
      </w:r>
    </w:p>
    <w:p>
      <w:pPr>
        <w:pStyle w:val="Normal"/>
        <w:ind w:left="56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1.03.2015 № 13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носимые в постановление </w:t>
      </w:r>
      <w:r>
        <w:rPr>
          <w:sz w:val="28"/>
          <w:szCs w:val="28"/>
        </w:rPr>
        <w:t>Администрации Шолох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0.09.2012 № 471 «</w:t>
      </w:r>
      <w:r>
        <w:rPr>
          <w:bCs/>
          <w:sz w:val="28"/>
          <w:szCs w:val="28"/>
        </w:rPr>
        <w:t>О мерах по организации исполнения в Шолоховском район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казов Президента Российской Федерации от 07.05.2012 № 596, № 597, № 598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599, № 600, № 601, № 602, № 606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 Преамбулу после слов «В целях» дополнить словами «принятия мер, направленных на обеспечение устойчивого развития Шолоховского района, определения путей преодоления факторов, негативно влияющих на экономику и социальную сферу Шолоховского района,..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 В пункте 1 слова «межведомственную экспертную комиссию по мониторингу реализации в Шолоховском районе указов Президента Российской Федерации от 07.05.2012 № 596, № 597, № 598, № 599, № 600, № 601,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602, № 606» заменить словами «комиссию по обеспечению устойчивого развития экономики Шолоховского района, социальной стабильности и мониторинга реализации в Шолоховском районе указов Президента Российской Федерации от 07.05.2012 № 596, 597, 598, 599, 600, 601, 602, 606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 В пункте 2 слова «межведомственной экспертной комиссии по мониторингу реализации в Шолоховском районе указов Президента Российской Федерации от 07.05.2012 № 596, № 597, № 598, № 599, № 600, № 601, № 602, № 606 в целях обеспечения устойчивого социально-экономического развития» заменить словами «комиссии по обеспечению устойчивого развития экономики Шолоховского района, социальной стабильности и мониторинга реализации в Шолоховском районе указов Президента Российской Федерации от 07.05.2012 № 596, 597, 598, 599, 600, 601, 602, 606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. Пункт 4 изложить в следующей редакции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постановления оставляю за собой.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rStyle w:val="Style10"/>
          <w:b w:val="false"/>
          <w:bCs/>
          <w:szCs w:val="24"/>
        </w:rPr>
        <w:t>«Приложение № 1</w:t>
      </w:r>
    </w:p>
    <w:p>
      <w:pPr>
        <w:pStyle w:val="Normal"/>
        <w:ind w:left="5664" w:hanging="0"/>
        <w:jc w:val="center"/>
        <w:rPr/>
      </w:pPr>
      <w:r>
        <w:rPr>
          <w:rStyle w:val="Style10"/>
          <w:b w:val="false"/>
          <w:bCs/>
          <w:szCs w:val="24"/>
        </w:rPr>
        <w:t>к постановлению</w:t>
      </w:r>
    </w:p>
    <w:p>
      <w:pPr>
        <w:pStyle w:val="Normal"/>
        <w:ind w:left="5664" w:hanging="0"/>
        <w:jc w:val="center"/>
        <w:rPr/>
      </w:pPr>
      <w:r>
        <w:rPr>
          <w:szCs w:val="24"/>
        </w:rPr>
        <w:t>Администрации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rStyle w:val="Style10"/>
          <w:b w:val="false"/>
          <w:bCs/>
          <w:szCs w:val="24"/>
        </w:rPr>
        <w:t>Шолоховского района</w:t>
      </w:r>
    </w:p>
    <w:p>
      <w:pPr>
        <w:pStyle w:val="Normal"/>
        <w:ind w:left="5664" w:hanging="0"/>
        <w:jc w:val="center"/>
        <w:rPr/>
      </w:pPr>
      <w:r>
        <w:rPr>
          <w:rStyle w:val="Style10"/>
          <w:b w:val="false"/>
          <w:bCs/>
          <w:szCs w:val="24"/>
        </w:rPr>
        <w:t>от 20.09.2012 № 471</w:t>
      </w:r>
    </w:p>
    <w:p>
      <w:pPr>
        <w:pStyle w:val="Normal"/>
        <w:jc w:val="both"/>
        <w:rPr>
          <w:rStyle w:val="Style10"/>
          <w:b w:val="false"/>
          <w:b w:val="false"/>
          <w:bCs/>
          <w:szCs w:val="24"/>
        </w:rPr>
      </w:pPr>
      <w:r>
        <w:rPr/>
      </w:r>
    </w:p>
    <w:p>
      <w:pPr>
        <w:pStyle w:val="Normal"/>
        <w:spacing w:lineRule="auto" w:line="216"/>
        <w:jc w:val="center"/>
        <w:rPr>
          <w:bCs/>
          <w:szCs w:val="24"/>
        </w:rPr>
      </w:pPr>
      <w:r>
        <w:rPr>
          <w:bCs/>
          <w:szCs w:val="24"/>
        </w:rPr>
        <w:t>СОСТАВ</w:t>
      </w:r>
    </w:p>
    <w:p>
      <w:pPr>
        <w:pStyle w:val="Normal"/>
        <w:spacing w:lineRule="auto" w:line="216"/>
        <w:jc w:val="center"/>
        <w:rPr>
          <w:szCs w:val="24"/>
        </w:rPr>
      </w:pPr>
      <w:r>
        <w:rPr>
          <w:szCs w:val="24"/>
        </w:rPr>
        <w:t xml:space="preserve">комиссии по обеспечению устойчивого развития экономики </w:t>
        <w:br/>
        <w:t>Шолоховского района, социальной стабильности и мониторинга реализации</w:t>
      </w:r>
    </w:p>
    <w:p>
      <w:pPr>
        <w:pStyle w:val="Normal"/>
        <w:spacing w:lineRule="auto" w:line="216"/>
        <w:jc w:val="center"/>
        <w:rPr>
          <w:bCs/>
          <w:szCs w:val="24"/>
        </w:rPr>
      </w:pPr>
      <w:r>
        <w:rPr>
          <w:szCs w:val="24"/>
        </w:rPr>
        <w:t xml:space="preserve">в Шолоховском районе указов Президента Российской Федерации </w:t>
      </w:r>
    </w:p>
    <w:p>
      <w:pPr>
        <w:pStyle w:val="Normal"/>
        <w:spacing w:lineRule="auto" w:line="216"/>
        <w:jc w:val="center"/>
        <w:rPr>
          <w:szCs w:val="24"/>
        </w:rPr>
      </w:pPr>
      <w:r>
        <w:rPr>
          <w:szCs w:val="24"/>
        </w:rPr>
        <w:t>от 07.05.2012 № 596, 597, 598, 599, 600, 601, 602, 606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920"/>
        <w:gridCol w:w="290"/>
        <w:gridCol w:w="6863"/>
        <w:gridCol w:w="29"/>
      </w:tblGrid>
      <w:tr>
        <w:trPr>
          <w:trHeight w:val="26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льнов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лег Николае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60"/>
              <w:ind w:right="142" w:hanging="0"/>
              <w:contextualSpacing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лава Шолоховского района, председатель комиссии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Баштура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ергей Григорьевич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szCs w:val="24"/>
              </w:rPr>
              <w:t>заместитель главы Администрации по вопросам сельского хозяйства и охраны окружающей среды, заместитель председателя комиссии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Благородов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ргей Петро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60"/>
              <w:ind w:right="142" w:hanging="0"/>
              <w:contextualSpacing/>
              <w:jc w:val="both"/>
              <w:rPr/>
            </w:pPr>
            <w:r>
              <w:rPr>
                <w:bCs/>
                <w:szCs w:val="24"/>
              </w:rPr>
              <w:t>управляющий делами Администрации, секретарь комиссии</w:t>
            </w:r>
          </w:p>
        </w:tc>
      </w:tr>
      <w:tr>
        <w:trPr/>
        <w:tc>
          <w:tcPr>
            <w:tcW w:w="10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лены межведомственной комиссии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тск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ия Ивано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меститель главы Администрации по финансово-экономическим вопросам, имущественным отношениям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ядне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ьяна Александро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по социальным вопросам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убк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ктор Петро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ный архитектор района - начальник отдела архитектуры и строительства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октион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олай Кирилло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 Собрания депутатов Шолоховского района  (по согласованию)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ищенк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ександр Яковле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едседатель постоянной комиссии Собрания депутатов Шолоховского района по вопросам местного самоуправления, связям с общественными организациями, СМИ (по согласованию)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коват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гей Викторо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едседатель постоянной комиссии Собрания депутатов Шолоховского района по бюджету, финансам, налогам, муниципальной собственности (по согласованию)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елемех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тлана Борисо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ведующий финансовым отделом администрации Шолоховского района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по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льга Алексее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альник отдела социально-экономического развития Администрации Шолоховского района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ред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оман Алексеевич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альник службы имущественных и земельных отношений Администрации Шолоховского района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удник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хаил Михайло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ведующий сектором  по вопросам муниципального хозяйства Администрации Шолоховского района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нгалыче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рина Викторо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лавный врач МБУЗ « Центральная районная больница» Шолоховского района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елемех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имир Василье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ведующий Отделом образования администрации Шолоховского района 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востьян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ий Алексее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ведующий Отделом культуры администрации Шолоховского района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нчаро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ья Алексее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иректор государственного казенного учреждения «Центр занятости населения» (по согласованию)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дик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ислав Викторо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муниципального казенного учреждения                              « Служба ГО и ЧС»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Щиповско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дия Георгие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альник управления социальной защиты населения Администрации Шолоховского района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ьяна Николае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ведующий  сектором по правовой работе  Администрации Шолоховского района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дар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ександр Алексее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ведующий сектором по контролю, организации делопроизводства и работы с обращениями граждан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укарин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хаил Николае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Базковского сельского поселения (по согласованию)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риполе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ьяна Юрье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Вешенского сельского поселения (по согласованию)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ргин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хаил Александрович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Дубровского сельского поселения (по согласованию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Якуни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иса Василье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Дударевского сельского поселения (по согласованию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мык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тр Петро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Калининского сельского поселения (по согласованию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улаков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й Вячеславо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Колундаевского сельского поселения (по согласованию)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хлебки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рина Алексеевн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Кружилинского сельского поселения (по согласованию)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утилин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й Андрееви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Меркуловского сельского поселения (по согласованию)</w:t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патьк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ихаил Иванович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Терновского сельского поселения (по согласованию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firstLine="708"/>
        <w:rPr>
          <w:szCs w:val="24"/>
        </w:rPr>
      </w:pPr>
      <w:r>
        <w:rPr>
          <w:szCs w:val="24"/>
        </w:rPr>
        <w:t xml:space="preserve">Управляющий делами </w:t>
        <w:tab/>
        <w:tab/>
        <w:tab/>
        <w:tab/>
        <w:tab/>
        <w:tab/>
        <w:t>С.П. Благородов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ab/>
        <w:t>6. Приложение № 2 изложить в редакции:</w:t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rStyle w:val="Style10"/>
          <w:b w:val="false"/>
          <w:bCs/>
          <w:sz w:val="28"/>
          <w:szCs w:val="28"/>
        </w:rPr>
        <w:t>«Приложение № 2</w:t>
      </w:r>
    </w:p>
    <w:p>
      <w:pPr>
        <w:pStyle w:val="Normal"/>
        <w:ind w:firstLine="6237"/>
        <w:jc w:val="center"/>
        <w:rPr/>
      </w:pPr>
      <w:r>
        <w:rPr>
          <w:rStyle w:val="Style10"/>
          <w:b w:val="false"/>
          <w:bCs/>
          <w:sz w:val="28"/>
          <w:szCs w:val="28"/>
        </w:rPr>
        <w:t>к постановлению</w:t>
      </w:r>
    </w:p>
    <w:p>
      <w:pPr>
        <w:pStyle w:val="Normal"/>
        <w:ind w:firstLine="6237"/>
        <w:jc w:val="center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rStyle w:val="Style10"/>
          <w:b w:val="false"/>
          <w:bCs/>
          <w:sz w:val="28"/>
          <w:szCs w:val="28"/>
        </w:rPr>
        <w:t>Шолоховского района</w:t>
      </w:r>
    </w:p>
    <w:p>
      <w:pPr>
        <w:pStyle w:val="Normal"/>
        <w:ind w:firstLine="6237"/>
        <w:jc w:val="center"/>
        <w:rPr/>
      </w:pPr>
      <w:r>
        <w:rPr>
          <w:rStyle w:val="Style10"/>
          <w:b w:val="false"/>
          <w:bCs/>
          <w:sz w:val="28"/>
          <w:szCs w:val="28"/>
        </w:rPr>
        <w:t>от 20.09.2012 № 471</w:t>
      </w:r>
    </w:p>
    <w:p>
      <w:pPr>
        <w:pStyle w:val="Normal"/>
        <w:jc w:val="center"/>
        <w:rPr>
          <w:rStyle w:val="Style10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обеспечению устойчивого развития экономики </w:t>
        <w:br/>
        <w:t>Шолоховского района, социальной стабильности и мониторинга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в Шолоховском районе указов Президент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 07.05.2012 № 596, 597, 598, 599, 600, 601, 602, 6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Комиссия по обеспечению устойчивого развития экономики Шолоховского района, социальной стабильности и мониторинга реализации в Шолоховском районе  майских указов Президента Российской Федерации (далее – комиссия) образована для организации взаимодействия органов местного самоуправления, органами государственной власти Ростовской области,  территориальными органами федеральных органов государственной власти, общественными объединениями, научными и другими организациями при разработке и принятии мер, направленных на обеспечение устойчивого развития Шолоховского района, определения путей преодоления факторов, негативно влияющих на экономику и социальную сферу Шолоховского района, а также при разработке и осуществлении  мероприятий, направленных на развитие приоритетных направлений экономики Шолоховского района, связанных с реализацией указов Президента Российской Федерации от 07.05.2012 № 596, 597, 598, 599, 600, 601, 602, 606 (далее – указы Президента Российской Федерации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2. 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областными законами, указами и распоряжениями Губернатора Ростовской области, постановлениями и распоряжениями Правительства Ростовской области,  постановлениями и распоряжениями Администрации Шолоховского района, а также настоящим Положение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Задачами комиссии являются:</w:t>
      </w:r>
    </w:p>
    <w:p>
      <w:pPr>
        <w:pStyle w:val="Style12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обеспечение проведения комплексного анализа и определение направлений</w:t>
      </w:r>
      <w:r>
        <w:rPr>
          <w:sz w:val="28"/>
          <w:szCs w:val="28"/>
        </w:rPr>
        <w:t xml:space="preserve"> дальнейшего развития отраслей экономики Шолоховского района, выявление основных ограничений их развития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ниторинг реализации мероприятий плана обеспечения устойчивого </w:t>
      </w:r>
      <w:r>
        <w:rPr>
          <w:spacing w:val="-4"/>
          <w:sz w:val="28"/>
          <w:szCs w:val="28"/>
        </w:rPr>
        <w:t>развития экономики и социальной стабильности Шолоховского района  в 2015 году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мониторинг достижения целевых показателей, установленных указами Президента Российской Федерации, в целях обеспечения устойчивого социально-экономического развития Шолоховского района;</w:t>
      </w:r>
    </w:p>
    <w:p>
      <w:pPr>
        <w:pStyle w:val="Style12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>подготовка предложений Главе Шолоховского района  по осуществлению мероприятий, направленных на оздоровление ситуации в финансовом секторе и  развитие приоритетных отраслей экономики Шолоховского района, в том числе связанных с реализацией указов Президента Российской Федерации;</w:t>
      </w:r>
    </w:p>
    <w:p>
      <w:pPr>
        <w:pStyle w:val="Style12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>проведение комплексного анализа практики реализации и оценка эффективности мер, направленных на исполнение поручений, содержащихся в указах Президента Российской Федерации, а также подготовка предложений по совершенствованию деятельности в этих областях;</w:t>
      </w:r>
    </w:p>
    <w:p>
      <w:pPr>
        <w:pStyle w:val="Style12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>рассмотрение проектов нормативных правовых актов, касающихся реализации мер по поддержке финансового рынка, рынка труда и отраслей экономики, по исполнению указов Президента Российской Федерации.</w:t>
      </w:r>
    </w:p>
    <w:p>
      <w:pPr>
        <w:pStyle w:val="Style12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миссия для решения возложенных на нее задач имеет право:</w:t>
      </w:r>
    </w:p>
    <w:p>
      <w:pPr>
        <w:pStyle w:val="Style12"/>
        <w:spacing w:lineRule="auto" w:line="244" w:before="0" w:after="0"/>
        <w:ind w:firstLine="709"/>
        <w:jc w:val="both"/>
        <w:rPr/>
      </w:pPr>
      <w:r>
        <w:rPr>
          <w:spacing w:val="-4"/>
          <w:sz w:val="28"/>
          <w:szCs w:val="28"/>
        </w:rPr>
        <w:t>создавать в составе комиссии рабочие группы, в том числе по мониторингу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стижения целевых показателей социально-экономического развития Шолоховского района</w:t>
      </w:r>
      <w:r>
        <w:rPr>
          <w:sz w:val="28"/>
          <w:szCs w:val="28"/>
        </w:rPr>
        <w:t>, установленных указами Президента Российской Федерации;</w:t>
      </w:r>
    </w:p>
    <w:p>
      <w:pPr>
        <w:pStyle w:val="Style12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>запрашивать и получать в установленном порядке от территориальных органов федеральных органов государственной власти, органов государственной власти Ростовской области, органов местного самоуправления, общественных объединений, научных и других организаций, а также от должностных лиц необходимые материалы и информацию по вопросам, отнесенным к компетенции комиссии;</w:t>
      </w:r>
    </w:p>
    <w:p>
      <w:pPr>
        <w:pStyle w:val="Style12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>приглашать на свои заседания должностных лиц территориальных органов федеральных органов государственной власти, органов государственной власти Ростовской области, органов местного самоуправления, представителей общественных объединений, научных и других организаций;</w:t>
      </w:r>
    </w:p>
    <w:p>
      <w:pPr>
        <w:pStyle w:val="Style12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для осуществления информационно-аналитических и экспертных работ научные и иные организации, а также ученых и специалистов;</w:t>
      </w:r>
    </w:p>
    <w:p>
      <w:pPr>
        <w:pStyle w:val="Style12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руководителей органов местного самоуправления Шолоховского района по вопросам, касающимся выполнения принимаемых комиссией решений.</w:t>
      </w:r>
    </w:p>
    <w:p>
      <w:pPr>
        <w:pStyle w:val="Style12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>5. В состав комиссии входят: председатель комиссии, заместитель председателя комиссии, секретарь и члены комиссии, которые принимают участие в ее работе на общественных началах.</w:t>
      </w:r>
    </w:p>
    <w:p>
      <w:pPr>
        <w:pStyle w:val="Style12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является Глава Шолоховского района.</w:t>
      </w:r>
    </w:p>
    <w:p>
      <w:pPr>
        <w:pStyle w:val="Style12"/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>6. В случае отсутствия председателя комиссии или по его поручению обязанности председателя комиссии исполняет заместитель председателя комисси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7. Организацию подготовки, проведения заседаний комиссии, формирование повестки дня заседания, ведение протоколов и оформление ее решений обеспечивает секретарь комисси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ю созыва, информирования членов комиссии об очередном заседании обеспечивает секретарь комисси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8. Заседание комиссии считается правомочным, если на нем присутствует более половины членов комисси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9. Решение комиссии принимается простым большинством голосов членов комиссии. В случае равенства голосов решающим является голос председательствующего на заседании комиссии. Решения комиссии оформляются протоколом, который подписывает председатель комиссии либо лицо, председательствующее на заседании комисси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Заседания комиссии проводятся не реже 1 раза в квартал.</w:t>
        <w:br/>
        <w:t>В случае необходимости могут проводиться внеочередные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Подготовка материалов к заседаниям комиссии осущест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ами местного самоуправления,  к ведению которых относятся вопросы повестки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ы повестки дня представляются секретарю комиссии не позднее, чем за 12 дней до дня проведения заседания, а членам комиссии – не позднее, чем за 3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ечень материалов, представляемых секретарю комиссии, входят: выступление докладчика, раздаточные материалы (если имеются) для всех членов комиссии, список приглашенных и проект решения по теме доклада (в письменном и электронном видах). Докладчик обеспечивает явку приглашенных на заседание комиссии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. Материально-техническое, хозяйственное обеспечение и организация проведения заседаний комиссии возлагается на сектор контроля, организации делопроизводства и работы с обращениями граждан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3. Руководители органов местного самоуправления несут персональную ответственность за исполнение решений комисси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 Решения комиссии направляются Главе Шолоховского района, в Собрание депутатов Шолоховского района, в отраслевые органы и структурные подразделения Администрации Шолоховского района. </w:t>
      </w:r>
    </w:p>
    <w:p>
      <w:pPr>
        <w:pStyle w:val="Normal"/>
        <w:ind w:right="55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>С.П. Благор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>С.П. Благоро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4/27/2005 4:02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 w:val="false"/>
      <w:color w:val="26282F"/>
    </w:rPr>
  </w:style>
  <w:style w:type="character" w:styleId="Style11">
    <w:name w:val="Верхний колонтитул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48:00Z</dcterms:created>
  <dc:creator>МНОГО БУДЕШЬ ЗНАТЬ -</dc:creator>
  <dc:description/>
  <cp:keywords/>
  <dc:language>en-US</dc:language>
  <cp:lastModifiedBy>Люба Щетникова</cp:lastModifiedBy>
  <cp:lastPrinted>2010-08-20T10:20:00Z</cp:lastPrinted>
  <dcterms:modified xsi:type="dcterms:W3CDTF">2015-03-11T07:45:00Z</dcterms:modified>
  <cp:revision>22</cp:revision>
  <dc:subject/>
  <dc:title> </dc:title>
</cp:coreProperties>
</file>