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 xml:space="preserve">Информация структурном подразделении органа местного самоуправления, осуществляющего полномочия по вопросам градостроительной деятельности 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Услуги в сфере строительства предоставляет 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дел архитектуры, строительства и муниципального хозяйства Администрации Шолоховского района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вчелупов Сергей Владимирович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главы Администрации Шолоховского района по вопросам строительства, архитектуры, транспорта и связи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1-4-56 приемная 21-3-34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убков Виктор Петрович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архитектор Администрации Шолоховского района                                                     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 22-7-76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юрин Александр Анатольевич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чальник отдела архитектуры¸ строительства и муниципального хозяйства Администрации Шолоховского района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22-7-76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елова Елена Сергеевна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начальник отдела архитектуры¸ строительства и муниципального хозяйства по вопросам архитектуры и строительства Администрации Шолоховского района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21-9-50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удников Михаил Михайлович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меститель начальник отдела архитектуры¸ строительства и муниципального хозяйства по вопросам муниципального хозяйства Администрации Шолоховского района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л.21-1-91</w:t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труктуру управления входят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сектор  архитектуры, строительства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едущий специалист-Нечаева Ирина Александровна, тел.22-7-76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инспектор-Кириченко Любовь Юрьевна, тел. 22-7-76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инспектор-Старун Мария Владимировна, тел. 21-1-91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инспектор-Малахова Татьяна Александровна, тел.21-1-91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- сектор муниципального хозяйства: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сектором- Богатырев Иван Николаевич, тел. 21-1-91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специалист- Левчук Анна Владимировна, тел. 21-1-91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арший инспектор- Еремина Виктория Андреевна,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тел. 21-1-91</w:t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Autospacing="1" w:afterAutospacing="1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46</Words>
  <Characters>1407</Characters>
  <CharactersWithSpaces>1650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20:00Z</dcterms:created>
  <dc:creator>Arh_sir</dc:creator>
  <dc:description/>
  <dc:language>en-US</dc:language>
  <cp:lastModifiedBy>Arh_sir</cp:lastModifiedBy>
  <dcterms:modified xsi:type="dcterms:W3CDTF">2020-05-27T12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